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32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DVANCED BIO-MEDICAL EQUIP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1.</w:t>
        <w:tab/>
        <w:t>Draw and explain the block diagram of MRI syst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a) </w:t>
        <w:tab/>
        <w:t>What is meant by Evoked Response Audiometry System?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fine Masking and how it is d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working of Retinoscope with the help of a suitable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>Define Organ, Artificial Organ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Suggest few Artificial organ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oes Artificial Hand functions same as that of an Ordinary Hand?  If yes, justify it. Draw suitable sketches also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How do you Test a ‘ Prosthetic Heart Valve’ using a Pulse Duplicator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Draw the diagram of a simple Haemodialyser machine and explain.  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8.</w:t>
        <w:tab/>
        <w:t>What do you mean by Larynx , Sketch and label 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NR-32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DVANCED BIO-MEDICAL EQUIP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scribe the Gamma Ray Camera along with it’s associated circuits to produce a Nuclear Image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</w:t>
        <w:tab/>
        <w:t>Write a short note on : Audiometry.</w:t>
        <w:tab/>
        <w:tab/>
        <w:tab/>
        <w:t xml:space="preserve">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istinguish between Air, Bone Conductions.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3.</w:t>
        <w:tab/>
        <w:t>Describe the block diagram of Hearing Aid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4.a) </w:t>
        <w:tab/>
        <w:t>Give the necessity of Artificial organs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Write a comment on ‘Choice of Materials’, used in the process of Artificial       </w:t>
      </w:r>
    </w:p>
    <w:p>
      <w:pPr>
        <w:pStyle w:val="Normal"/>
        <w:ind w:firstLine="720"/>
        <w:jc w:val="both"/>
        <w:rPr/>
      </w:pPr>
      <w:r>
        <w:rPr/>
        <w:t>Organ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oes Artificial Limb functions same as that of an Ordinary Limb?  If yes, justify it. Draw suitable sketches also.</w:t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>Explain about   Prosthetic Heart Valve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Specify the qualitative requirements of a Prosthetic Heart Valve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cribe the general scheme of operation of Hemodialysis with the help of a suitable block dia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</w:t>
        <w:tab/>
        <w:t>Write a short note on : Artificial Larynx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What do you mean by Speech?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c) </w:t>
        <w:tab/>
        <w:t>Define Larynx.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Heading1"/>
        <w:rPr/>
      </w:pPr>
      <w:r>
        <w:rPr/>
        <w:t>Code No: NR-32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DVANCED BIO-MEDICAL EQUIP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raw a block diagram of a MRI system and explain the Image Reconstruction using it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rite a note on:  I.A.B. P principle and its application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3.</w:t>
        <w:tab/>
        <w:t>Describe working of Hearing Ai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4.a) </w:t>
        <w:tab/>
        <w:t>How one can prevent Corrosion?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Name few materials used in the process of preparing Artificial Orga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oes Artificial Hand functions same as that of an Ordinary Hand?  If not, give Reasons.  Draw suitable sketches also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>Explain the working principle of Pulse Duplicator.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Under what circumstances  we need to test a prosthetic heart valve also suggest suitable precautions to be consider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Name the different types of Exchangers and distinguish between th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istinguish between Pneumatic and Electronic Types of Larynx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Heading1"/>
        <w:rPr/>
      </w:pPr>
      <w:r>
        <w:rPr/>
        <w:t>Code No: NR-32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Regular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DVANCED BIO-MEDICAL EQUIP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hat are the four basic modes of transmission of Ultrasound?  Describe each briefly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Draw the block diagram of Audiometer and explain function of each block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>Explain the purpose of Hearing Aid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Name different types of Hearing Aids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why Button Cells are used behind the Ear Hearing Aid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>When Rejection occurs and how to overcome it.</w:t>
        <w:tab/>
        <w:tab/>
        <w:tab/>
        <w:t xml:space="preserve">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s inflammation an active or passive process?  If so, justify i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oes Artificial Limb work same as that of an Ordinary Limb?  If not, give Reasons? Draw suitable sketches also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>Mention different types of Mechanical and Tissue Valves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Sketch any one type of Prosthetic Heart Valve and label i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raw the circuit diagram of Temperature Control and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How do you analyze Artificial Electronic Larynx Speech?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09:02:00Z</dcterms:created>
  <dc:creator>aruna</dc:creator>
  <dc:description/>
  <dc:language>en-US</dc:language>
  <cp:lastModifiedBy>aruna</cp:lastModifiedBy>
  <dcterms:modified xsi:type="dcterms:W3CDTF">2004-04-03T09:30:00Z</dcterms:modified>
  <cp:revision>36</cp:revision>
  <dc:subject/>
  <dc:title/>
</cp:coreProperties>
</file>